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-222885</wp:posOffset>
                </wp:positionV>
                <wp:extent cx="84613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1"/>
                              <w:gridCol w:w="3331"/>
                              <w:gridCol w:w="3331"/>
                              <w:gridCol w:w="3332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PROCES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RE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5 year Teacher Development Pl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(Part of strategic Pl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See folder with Reviews of 2007, 2008 and 2009 and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  <w:szCs w:val="24"/>
                                        <w:lang w:val="en-AU" w:bidi="en-US"/>
                                      </w:rPr>
                                      <w:t>www.magspd.wikispac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n written in 2006 to align with the Strategic Plan and Annual Pl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Each year initiatives tried to advance the plan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D struc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Myclasses PD si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Magspd wikisp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Department backu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 from 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Staff </w:t>
                                  </w:r>
                                  <w:r>
                                    <w:rPr>
                                      <w:rStyle w:val="PageNumber"/>
                                      <w:rFonts w:cs="Arial" w:ascii="Arial" w:hAnsi="Arial"/>
                                      <w:sz w:val="18"/>
                                    </w:rPr>
                                    <w:t xml:space="preserve">pre and pos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urveys 200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viewed and adjusted in November each year –see 2007, 2008, 2009 repor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flection used to inform next ph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eaching as Inqui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  <w:szCs w:val="24"/>
                                        <w:lang w:val="en-AU" w:bidi="en-US"/>
                                      </w:rPr>
                                      <w:t>http://magspd.wikispaces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EACHING+AS+INQUIRY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esented notion at Staff Meeting to address new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k HOFs to address how they deal with it at Department Meeting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ce the support material on wikispace, on Department backups and keep on agenda of Faculty and SM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quire a reference to it in Schemes, at Faculty at leadership PD clusters at Selwyn Colle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oviding readings for HOFs and SMT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PT on wikisp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 from depart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ocus/Process.Evidence/Review templates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Ongoing as HODs need suppor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Linked to other initiaitives eg SL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Effective Pedagogy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esent notion at Staff mee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esent to facul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k HOFs to lead discussion and feedback to 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quire it in Sche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On wikisp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 sche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Discussed by 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Linked to other initiaiti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Key Competencie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ddress through Facul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ovide research from NZC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quire TRUMP in sche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iting KCs in schemes and unit pla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cheme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ee Department backup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reate templa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Get feedback from Facul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ubmit to TEAM solutions for peer review and 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tegrate 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upply templates to HOFs and HO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quire schemes to be written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chemes as presen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tegration of new curriculum – TRUMP, Effective Pedagogy, Teaching as Inquiry, Self re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tegration of Goals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 in Term 4 and Term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PROCES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RE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ofessional Development Struc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Myclasses PD site plus wikispace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Iterative given time constrai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ood tied to P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2 per term during Term 1-3 but smaller groups not whole schoo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D Groups A and 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Building HOFs capacity to run own P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aff engag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aff 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aff survey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necdotal com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ttenda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aff engag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Ownership by HOFs (including negative feedback)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Ongoing but yearly to inform the next cyc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ofessional Reading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reate and sustain PD libra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dvertise by ema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Offer rewards as incent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hotograph cov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ce stimulus on wikisp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hotocopy books and make available free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Professional conversation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Book issue da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waren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dvertising at briefing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Note need to look at this one careful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t is a problem even the free ones lose accountabi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ofessional Development Nature and ty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Myclasses PD site plus wikispace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Variation betwee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ront loading P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Group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otating present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Guest Present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Department led and organised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ctivities tried by 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 and ongo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Decision making re next cyc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Vision and Mission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http://magspd.wikispaces.com/VISION+AND+MISSION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esent notion at Staff Meeting to address new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Give collated  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ce on wikisp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ake to SMT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ollective view of staff from collated respon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Feedback to staff 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lign with Strategic Plan in Term 4, 20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Maintain National Curriculum v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sessment Calend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www.mags.school.nz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esent to SM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Gather assessment da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reate colour coded calend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ce on Web as pdf and excel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 from staff parents and stud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Used by same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viewed and updated term by ter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New Calendar produced yea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nnual Go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ll key documentation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heck strategic Pl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nalyse previous year’s resul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onsult 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urvey 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o-construct before end of Term 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emplate changed to get more buy-in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inal Goals docu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aculty 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MT 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Learning convers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corporation in schemes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viewed annual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PROCES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RE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Literacy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ovide support for Literacy co-ordinat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acilitate asTTle session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urvey 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TTle results analys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Level 1 results analysis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Decision to enter SL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viewed at Milest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New Staff Ind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art of Year booklet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nning grou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forming strategic peop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Group induction day program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heckli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nning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necdotal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dvice and guidance PR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RT Booklet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view require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et up supervis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Walkthough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 and survey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necdotal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 a result of new stand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vision worksho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P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Videos of senior student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PT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udy Guide bookl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arent Eve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Videos of senior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Numbers atten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Engagement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Academic guide 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alk to GRA and RLY re previous ye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ccess new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et timeli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acilitate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HOF input as draf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Meeting deadli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inal product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eaching and learning in my Y13 clas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rial strategies that overlay learning with 4+ engagements in 24 ho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crease reading ti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crease ownershi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Create wikispaces to support myclas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et up email and text group</w:t>
                                    <w:br/>
                                    <w:t>Investigate electronic boo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un revision sess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Teach formatively every aspect of every standa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 and Feed forward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eedback from stud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sessment Resul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urveys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viewed in an ongoing w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udent Voice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Video interviews of Y13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Videos on wikisp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sponses by Year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PROCES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val="en-AU" w:bidi="en-US"/>
                                    </w:rPr>
                                    <w:t>RE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Re-alignment of new curriculum and assessment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et up special Faculty Meeting and invite all teachers of Y1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Provide email support f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lace material on Department Backup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Email respon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Learning convers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aculty minu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che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sessment regimes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 and as requ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Engagement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Build in to go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aciltate PD sessions on engag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k staff to share their strategies at later sess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urvey students to guage their engag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Follow up survey from NZCER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Increase in engagement startegies observed in classr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Variation in room configur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tudent pre and post survey results 200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NZCER Survey 2009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Picked up in Faculty go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 xml:space="preserve">Thinking 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Bring in outside faciltator to run P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(Louise Addison 2008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Ask HODs to lead PD in depart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ee reflected in schemes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Use of ThINKI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Use of Thinking too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Underpinning in Unit pla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Scheme pre-cursor to Key Competencies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  <w:t>Year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  <w:lang w:val="en-AU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595.3pt;mso-wrap-distance-left:0pt;mso-wrap-distance-right:9pt;mso-wrap-distance-top:0pt;mso-wrap-distance-bottom:0pt;margin-top:-17.55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332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1"/>
                        <w:gridCol w:w="3331"/>
                        <w:gridCol w:w="3331"/>
                        <w:gridCol w:w="3332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PROCES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REVIEW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5 year Teacher Development P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(Part of strategic Pl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 xml:space="preserve">See folder with Reviews of 2007, 2008 and 2009 and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24"/>
                                  <w:lang w:val="en-AU" w:bidi="en-US"/>
                                </w:rPr>
                                <w:t>www.magspd.wikispac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n written in 2006 to align with the Strategic Plan and Annual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Each year initiatives tried to advance the plan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D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Myclasses PD s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Magspd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Department back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 from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 xml:space="preserve">Staff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sz w:val="18"/>
                              </w:rPr>
                              <w:t xml:space="preserve">pre and pos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urveys 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viewed and adjusted in November each year –see 2007, 2008, 2009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flection used to inform next phase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Teaching as Inqui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24"/>
                                  <w:lang w:val="en-AU" w:bidi="en-US"/>
                                </w:rPr>
                                <w:t>http://magspd.wikispa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TEACHING+AS+INQUIRY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esented notion at Staff Meeting to address new curricul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k HOFs to address how they deal with it at Department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ce the support material on wikispace, on Department backups and keep on agenda of Faculty and S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quire a reference to it in Schemes, at Faculty at leadership PD clusters at Selwyn Colle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oviding readings for HOFs and SMT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PT on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 from depart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ocus/Process.Evidence/Review templates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Ongoing as HODs need sup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Linked to other initiaitives eg SL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Effective Pedagogy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esent notion at Staff mee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esent to facul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k HOFs to lead discussion and feedback to 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quire it in Sche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On wikis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 sche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Discussed by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Linked to other initiaitives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Key Competencie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ddress through Facul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ovide research from NZ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quire TRUMP in sche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iting KCs in schemes and unit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Scheme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ee Department backup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reate templa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Get feedback from Facul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ubmit to TEAM solutions for peer review and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tegrate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upply templates to HOFs and 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quire schemes to be written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chemes as presen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tegration of new curriculum – TRUMP, Effective Pedagogy, Teaching as Inquiry, Self 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tegration of Goals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 in Term 4 and Term 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PROCES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REVIEW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Professional Development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Myclasses PD site plus wikispace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 xml:space="preserve">Iterative given time constrai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ood tied to P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2 per term during Term 1-3 but smaller groups not whole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D Groups A and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Building HOFs capacity to run own P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taff eng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taff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taff surve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necdotal com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ttend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taff eng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Ownership by HOFs (including negative feedback)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Ongoing but yearly to inform the next cycl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Professional Reading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reate and sustain PD lib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dvertise by e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Offer rewards as incen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hotograph co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ce stimulus on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hotocopy books and make available free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 xml:space="preserve">Professional conversa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Book issue d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war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dvertising at briefing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Note need to look at this one carefu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t is a problem even the free ones lose accountability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Professional Development Nature and 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Myclasses PD site plus wikispace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Variation betwe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ront loading P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Group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otating presen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Guest Presen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Department led and organised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ctivities tried by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 and ongo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Decision making re next cycle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Vision and Mission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http://magspd.wikispaces.com/VISION+AND+MISSION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esent notion at Staff Meeting to address new curricul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Give collated 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ce on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Take to SMT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ollective view of staff from collated respo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 xml:space="preserve">Feedback to staff 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lign with Strategic Plan in Term 4, 20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Maintain National Curriculum vision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Assessment Calend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www.mags.school.nz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esent to S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Gather assessment da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reate colour coded calend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ce on Web as pdf and excel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 from staff parents and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Used by same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viewed and updated term by te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New Calendar produced yearly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Annual Go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ll key documentation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heck strategic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nalyse previous year’s res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onsult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urvey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o-construct before end of Term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Template changed to get more buy-in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inal Goals docu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aculty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MT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Learning convers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corporation in schemes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viewed annu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PROCES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REVIEW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Literacy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ovide support for Literacy co-ordin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acilitate asTTle session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urvey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TTle results 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Level 1 results analysis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Decision to enter SL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viewed at Milestones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New Staff In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tart of Year booklet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nning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forming strategic peo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Group induction day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heck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nning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necdotal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Advice and guidance PR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RT Booklet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view requir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et up supervis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Walkthough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 and surve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necdotal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 a result of new standards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Revision worksh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P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Videos of senior student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PT 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tudy Guide bookl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arent Ev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Videos of senior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Numbers atte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Engagement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 xml:space="preserve">Academic guide 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Talk to GRA and RLY re previous ye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ccess new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et time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acilitate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HOF input as dra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Meeting dead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inal product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Teaching and learning in my Y13 clas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Trial strategies that overlay learning with 4+ engagements in 24 h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crease reading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crease owner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Create wikispaces to support mycla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et up email and text group</w:t>
                              <w:br/>
                              <w:t>Investigate electronic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un revision se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Teach formatively every aspect of every stand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 and Feed forward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eedback from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sessment Res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urveys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viewed in an ongoing way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Student Voice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Video interviews of Y13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Videos on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Responses by Year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PROCES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4"/>
                                <w:lang w:val="en-AU" w:bidi="en-US"/>
                              </w:rPr>
                              <w:t>REVIEW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Re-alignment of new curriculum and assessment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et up special Faculty Meeting and invite all teachers of Y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 xml:space="preserve">Provide email support f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lace material on Department Backup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Email respo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Learning convers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aculty minu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che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sessment regimes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 and as required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>Engagement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Build in to go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aciltate PD sessions on eng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k staff to share their strategies at later se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urvey students to guage their eng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Follow up survey from NZCER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Increase in engagement startegies observed in classr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Variation in room configu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tudent pre and post survey results 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NZCER Survey 2009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Picked up in Faculty goals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  <w:t xml:space="preserve">Thinking 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Bring in outside faciltator to run P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(Louise Addison 200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Ask HODs to lead PD in depart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ee reflected in schemes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Use of ThINK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Use of Thinking t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Underpinning in Unit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Scheme pre-cursor to Key Competencies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  <w:t>Year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24"/>
                                <w:lang w:val="en-A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  <w:lang w:val="en-AU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  <w:t>.</w:t>
      </w:r>
    </w:p>
    <w:p>
      <w:pPr>
        <w:pStyle w:val="Normal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AU"/>
        </w:rPr>
      </w:pPr>
      <w:r>
        <w:rPr>
          <w:rFonts w:cs="Arial" w:ascii="Arial" w:hAnsi="Arial"/>
          <w:b/>
          <w:sz w:val="16"/>
          <w:szCs w:val="24"/>
          <w:lang w:val="en-AU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AU"/>
        </w:rPr>
      </w:pPr>
      <w:r>
        <w:rPr>
          <w:rFonts w:cs="Arial" w:ascii="Arial" w:hAnsi="Arial"/>
          <w:b/>
          <w:sz w:val="16"/>
          <w:szCs w:val="24"/>
          <w:lang w:val="en-AU"/>
        </w:rPr>
      </w:r>
    </w:p>
    <w:p>
      <w:pPr>
        <w:pStyle w:val="Normal"/>
        <w:rPr>
          <w:rFonts w:ascii="Arial" w:hAnsi="Arial" w:cs="Arial"/>
          <w:sz w:val="16"/>
          <w:szCs w:val="24"/>
          <w:lang w:val="en-AU"/>
        </w:rPr>
      </w:pPr>
      <w:r>
        <w:rPr>
          <w:rFonts w:cs="Arial" w:ascii="Arial" w:hAnsi="Arial"/>
          <w:sz w:val="16"/>
          <w:szCs w:val="24"/>
          <w:lang w:val="en-AU"/>
        </w:rPr>
      </w:r>
    </w:p>
    <w:p>
      <w:pPr>
        <w:pStyle w:val="Normal"/>
        <w:rPr>
          <w:rFonts w:ascii="Arial" w:hAnsi="Arial" w:cs="Arial"/>
          <w:sz w:val="16"/>
          <w:szCs w:val="24"/>
          <w:lang w:val="en-AU"/>
        </w:rPr>
      </w:pPr>
      <w:r>
        <w:rPr>
          <w:rFonts w:cs="Arial" w:ascii="Arial" w:hAnsi="Arial"/>
          <w:sz w:val="16"/>
          <w:szCs w:val="24"/>
          <w:lang w:val="en-AU"/>
        </w:rPr>
      </w:r>
    </w:p>
    <w:sectPr>
      <w:headerReference w:type="default" r:id="rId6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4"/>
        <w:lang w:val="en-AU"/>
      </w:rPr>
    </w:pPr>
    <w:r>
      <w:rPr>
        <w:rFonts w:cs="Arial" w:ascii="Arial" w:hAnsi="Arial"/>
        <w:sz w:val="20"/>
        <w:szCs w:val="24"/>
        <w:lang w:val="en-AU"/>
      </w:rPr>
      <w:t>PIPE   self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spd.wikispaces.com/" TargetMode="External"/><Relationship Id="rId3" Type="http://schemas.openxmlformats.org/officeDocument/2006/relationships/hyperlink" Target="http://magspd.wikispaces.com/" TargetMode="External"/><Relationship Id="rId4" Type="http://schemas.openxmlformats.org/officeDocument/2006/relationships/hyperlink" Target="http://www.magspd.wikispaces.com/" TargetMode="External"/><Relationship Id="rId5" Type="http://schemas.openxmlformats.org/officeDocument/2006/relationships/hyperlink" Target="http://magspd.wikispaces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2:35:00Z</dcterms:created>
  <dc:creator>John Pipe</dc:creator>
  <dc:description/>
  <cp:keywords/>
  <dc:language>en-US</dc:language>
  <cp:lastModifiedBy>John Pipe</cp:lastModifiedBy>
  <cp:lastPrinted>2010-08-09T23:15:00Z</cp:lastPrinted>
  <dcterms:modified xsi:type="dcterms:W3CDTF">2010-08-09T20:46:00Z</dcterms:modified>
  <cp:revision>7</cp:revision>
  <dc:subject/>
  <dc:title>TEMPLATE for ERO self review</dc:title>
</cp:coreProperties>
</file>